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efektivního odpadového hospodářství – dodávka 190 000 ks kelímků typu HOT CUP a 157 ks úložných boxů“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25-05-06T13:26:00Z</cp:lastPrinted>
  <dcterms:modified xsi:type="dcterms:W3CDTF">2025-07-30T09:41:00Z</dcterms:modified>
  <cp:revision>160</cp:revision>
  <dc:subject/>
  <dc:title/>
</cp:coreProperties>
</file>